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 Боготол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16 декабря 2024 г.</w:t>
        <w:tab/>
        <w:tab/>
        <w:tab/>
        <w:tab/>
        <w:tab/>
        <w:tab/>
        <w:tab/>
        <w:tab/>
        <w:t>№ 682-п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О внесении изменений в Постановление администрации Боготольского района от 15.10.2014 № 714-п «Об утверждении Порядка формирования проекта бюджета Боготольского района на очередной финансовый год и плановый период»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 целях приведения бюджетного процесса в Боготольском районе в соответствие с действующим законодательством, руководствуясь статьей 18 Устава Боготольского района Красноярского края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Внести </w:t>
      </w:r>
      <w:r>
        <w:rPr>
          <w:rFonts w:cs="Arial" w:ascii="Arial" w:hAnsi="Arial"/>
          <w:bCs/>
        </w:rPr>
        <w:t>в Постановление администрации Боготольского района от 15.10.2014 № 714-п «Об утверждении Порядка формирования проекта бюджета Боготольского района на очередной финансовый год и плановый период» следующее изменение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3 Постановления – исключить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2. Приложение 3 к Постановлению (Главные администраторы доходов районного бюджета) - исключить;</w:t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Постановления возложить на Бодрину Л.С. - заместителя Главы Боготольского района по вопросам экономики и сельского хозяйства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</w:rPr>
        <w:t>3. Опубликовать настоящее Постановление в периодическом печатном издании «Официальный вестник Боготольского района», разместить на официальном сайте администрации Боготольского района в сети Интернет (http://</w:t>
      </w:r>
      <w:hyperlink r:id="rId2">
        <w:r>
          <w:rPr>
            <w:rStyle w:val="InternetLink"/>
            <w:rFonts w:cs="Arial" w:ascii="Arial" w:hAnsi="Arial"/>
          </w:rPr>
          <w:t>www.bogotol-r.ru/</w:t>
        </w:r>
      </w:hyperlink>
      <w:r>
        <w:rPr>
          <w:rFonts w:cs="Arial" w:ascii="Arial" w:hAnsi="Arial"/>
        </w:rPr>
        <w:t>)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.</w:t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Боготольского района</w:t>
        <w:tab/>
        <w:tab/>
        <w:tab/>
        <w:tab/>
        <w:tab/>
        <w:tab/>
        <w:t>Н.В. Бакун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1:09:00Z</dcterms:created>
  <dc:creator>ZALIVKA</dc:creator>
  <dc:description/>
  <cp:keywords/>
  <dc:language>en-US</dc:language>
  <cp:lastModifiedBy>Пользователь</cp:lastModifiedBy>
  <cp:lastPrinted>2024-12-13T08:50:00Z</cp:lastPrinted>
  <dcterms:modified xsi:type="dcterms:W3CDTF">2024-12-16T09:55:00Z</dcterms:modified>
  <cp:revision>38</cp:revision>
  <dc:subject/>
  <dc:title>ПРАВИТЕЛЬСТВО КРАСНОЯРСКОГО КРАЯ</dc:title>
</cp:coreProperties>
</file>